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2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mińsko-Mazurski Ośrodek Doradztwa Rolniczego z siedzibą w Olsztynie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Jagiellońska 91,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356 Olszty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p.n.: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konanie prac budowlanych na terenie centrum targowo-wystawienniczego zlokalizowanego w Gminie Purda działka nr 8/61 obr. Linowo i 324/3 obr. Szczęsne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</w:t>
      </w:r>
      <w:r>
        <w:rPr>
          <w:rFonts w:cs="Arial" w:ascii="Arial" w:hAnsi="Arial"/>
          <w:b/>
          <w:sz w:val="20"/>
          <w:szCs w:val="20"/>
        </w:rPr>
        <w:t>rozdziale II podrozdziale 4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ZP.260.11.25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57:00Z</dcterms:created>
  <dc:creator>Remigiusz Stępień</dc:creator>
  <dc:description/>
  <cp:keywords/>
  <dc:language>en-US</dc:language>
  <cp:lastModifiedBy>Marta Kisielak</cp:lastModifiedBy>
  <cp:lastPrinted>2017-09-22T13:19:00Z</cp:lastPrinted>
  <dcterms:modified xsi:type="dcterms:W3CDTF">2025-11-25T10:34:00Z</dcterms:modified>
  <cp:revision>32</cp:revision>
  <dc:subject/>
  <dc:title/>
</cp:coreProperties>
</file>